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Eigen Eigen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rious examples solving for standard eigenvalue problems \f$A x = \lambda x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ized eigenvalue problems \f$A x = \lambda B x \f$ where \f$A \f$ and \f$B \f$ ar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inite element discret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subpage EigenGen Generalized eigen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