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71882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19381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28728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52275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