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9561221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0562975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