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30344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10261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33926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54684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