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8827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51249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8782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48931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