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9410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02620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02547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60304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