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5003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475628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39233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33962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