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101008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93681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48672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99819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6957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57404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355372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237627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