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90981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50897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92732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03466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