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22550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15244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0369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58107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92738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40588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21900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67257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