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88720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25169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460961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405013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