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79060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66839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46543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714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77146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86007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77652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57244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