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879297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2918793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5474234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8183020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