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9643621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9439931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107635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8116217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4261267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2113389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56231323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8050671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1961537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9249721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7936452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735163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5634200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6003354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1235873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5606851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4889658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5235175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8214745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7662719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6622566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6320828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5326655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5818535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9559730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608348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6147246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2440656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6939943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5157645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7438362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2417633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7289588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8079786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4597784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8038766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9495061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6262352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517385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0695046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7087096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7957381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