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085708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2369596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690108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8142047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586897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7639855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0124046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2489725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7540272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557644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4482218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5191541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