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971557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350767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4389915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4799272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0938054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1231156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9738113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2471303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143716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840590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970034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469025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5860015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7145537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8725430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435433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5920798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8567598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3334866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5546006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5824968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2376081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1624033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188392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2545134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6687615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