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52966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5296655"/>
      <w:bookmarkStart w:id="1" w:name="__Fieldmark__0_31952966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952966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95296655"/>
      <w:bookmarkStart w:id="3" w:name="__Fieldmark__1_31952966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