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0308931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2098678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5881706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0141067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480999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3255484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9365724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1004421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039285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4226295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6915589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9725461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3291409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7790041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428899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4448587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6288675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201917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123413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077631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4994664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368589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820543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162507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644454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734100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6241663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405984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1435820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273265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835424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5582711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440390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420791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383095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7951283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8039502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6878013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308857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414113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6325922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7517801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