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2217932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3373481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7919783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259270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1092438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2837707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1743053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9752938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6716583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6919613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439168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5020393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