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9621525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8602678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2578182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2685537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8547612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927641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7519909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7460788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0195084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1424818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3844632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2811184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9581048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9315520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6960661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1761395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9080396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4431739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5365795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9629197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8643572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1432441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020592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3363647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7050599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0095974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