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1796501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7965017"/>
      <w:bookmarkStart w:id="1" w:name="__Fieldmark__0_291796501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91796501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917965017"/>
      <w:bookmarkStart w:id="3" w:name="__Fieldmark__1_291796501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