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5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3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2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36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37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88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29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91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83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72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0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35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