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95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763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557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705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09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531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57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64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93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596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00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5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18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596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63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2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574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