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401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743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86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721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485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635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859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578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380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909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31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645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723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772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755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