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938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195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857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098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19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074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147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560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04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939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091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313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358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