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02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294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802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48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760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190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98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565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336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68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7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89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1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120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574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41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920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