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9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06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21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60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53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59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948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84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69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457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1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74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49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09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848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