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3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4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1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2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168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98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62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73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0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32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3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66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26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