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535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090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753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198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105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18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023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938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168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411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365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356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015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98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806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332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80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