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5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6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280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134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98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994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16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88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49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34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9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05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444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95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24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