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443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995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72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827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775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843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0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018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968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137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518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80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914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