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499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507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875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500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611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348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790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741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475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179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382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096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063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193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560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540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451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