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742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340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749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003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509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858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486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612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50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651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606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056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567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589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14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