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5002063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869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42438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