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41921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105567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