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page Trilinos/Tpetra: Templated Linear Algebra Service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ction tpetra_intro Introduction to Tpe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etra is an attempt at applying generic algorithm techniqu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and parallel linear algebra libraries of Epetra.  It is hop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etra will complement Epetra by providing an alternativ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uture Trilinos solvers.  The lessons learned and discoverie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reating Tpetra are also being applied to improving their Epetra cou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etra provides the same functionality as Epetra: the fundamental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nd services functions that are required for serial and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algebra libraries.  Unlike Epetra, Tpetra makes extensiv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and the Standard Template Library (STL).  This provides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, including the ability to template the ordinal and scalar fiel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well-defined types, and the use of automatic resource al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etra captures a significant subset of the functionality present in the Ep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Functionality not included is either a consequence of different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ations or of Tpetra's status as a work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rtup Overview of Tpe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ypes Templated Types in Tpe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all classes in Tpetra utilize templates,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ny type they want. In some cases, the choice of data typ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functionality. For example, 64-bit ordinals allow for problem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eak the 2 billion element barrier present in Epetra, where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 types allow the native description and solution of complex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classes in Tpetra are templated according to the data types which constitute the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c Scalar: A \c Scalar is the data structure used for stor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type most likely to be changed by many users. The most common use cases are \c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c double, &lt;tt&gt;complex&lt;float&gt;&lt;/tt&gt; and &lt;tt&gt;complex&lt;double&gt;&lt;/tt&gt;. However, any data typ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d so long as it implements Teuchos::ScalarTraits and supports the necessary arithmetic operations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ddition, subtraction, division and 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c LocalOrdinal: A \c LocalOrdinal is used to store indices representing local IDs. The standard us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ll as the default for most classes, is \c int. Any type can be used that implements Teuchos::OrdinalTr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upports the necessary arithmetic. The purpose of template local and global ordinals as two (possi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types is for efficiency purposes. For example, the indices of a completed CrsGraph contai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ype \c LocalOrdinal. If the specific application allows it, using smaller local ordinals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storage and potentially higher rates of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\c GlobalOrdinal: A \c GlobalOrdinal is used to store indices representing global IDs and to 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properties of a distributed object (e.g., global number of non-zeros in a sparse matrix, glob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rows in a vector.) The \c GlobalOrdinal therefore dictates the maximum size of a distribut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petra::Distributor class is unique in that it is not templated instantiated on any templated types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includes some templated member functions. The Tpetra::Distributor::createFromRecvs() method is templa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inal type used to encode IDs, while Tpetra::Distributor::doPosts() and the other post methods are temp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\c Packet, the data type being communicated by a particular invocation of the Tpetra::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ormulations Tpetra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etra contains a number of classes. The primary parallel classes, employed by most users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unication classes: Tpetra::Platform and Teuchos::Comm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mm provides collective operations among nodes. The abstraction of the communica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petra objects to be coded to a generic communicator, which may be specified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one of a number of available communicators (e.g., Teuchos::MpiComm, Teuchos::SerialCo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uchos::Comm is analogous to Epetra_Co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Tpetra::Platform contains specific information about the parallel machine we are u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urrently, Tpetra::Platform exists to provide a communicator object. It is anticipat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uture versions of Tpetra will utilize Tpetra::Platform to collect other information about the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which the computations are being executed. Current implementations are Tpetra::SerialPlat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Tpetra::MpiPlatform. Future work will provide platforms specific to multi-core nod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ogenous multicore CPUs and G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Map class: Tpetra::Map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information used to distribute vectors, matrices and other objects. This class is ana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lass Epetra_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Distributed vector class: Tpetra::MultiVector, Tpetra::Vector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vides vector services such as scaling, norms, and dot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Distributed sparse matrix classes: Tpetra::RowMatrix, Tpetra::CrsMatrix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petra::RowMatrix is a abstract interface for row-distributed sparse matrices. Tpetra::CrsMatrix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implementation of Tpetra::RowMatrix, utilizing compressed row storage format.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es derive from Tpetra::Operator, the base class for linear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ort/Export classes:  Tpetra::Import and Tpetra::Export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ws efficient transfer of objects built using one m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new object with a new mapping.  Supports local and global permu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apping Schwarz operations and many other data movemen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rilinos Trilinos and Tpe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etra can be used mostly as a stand-alone package, with an explicit dependence only on Teuchos. There are adapters a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petra operators and multivectors in both the Belos linear solver package and the Anasazi eigensolv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