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62134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331073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31835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