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mage-filtering Tutorial: Imag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upposes that you have followed the \ref tutorial-getting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use ViSP filtering functions implemented in vpImageFil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 following source code that comes from tutorial-image-filte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image-fil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uild, you should have \c tutorial-image-filter binary. It shows how to apply different filters on an input image. Here we will consider lena.pgm as in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gra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ing filtered images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image-filter lena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a line by line explanation of the source code dedicated to image filt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lur Gaussian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a input image is read from disk and is stored in  \c I which is a gray level imag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&lt;unsigned char&gt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a Gaussian blur to this image we first have to declare a resulting floating-point image \c F. Then the blurred image could be obtained using the default Gaussian fil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&lt;double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Filter::gaussianBlur(I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blured-defaul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the Gaussian filter kernel size and the Gaussian standard deviation (sigma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Filter::gaussianBlur(I, F, 7, 2); // Kernel size: 7, sigma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obtain the following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blured-va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dient Gradient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gradients or the spatial derivative along X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&lt;double&gt; 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Filter::getGradX(I, 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along Y could be 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&lt;double&gt; dI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Filter::getGradY(I, dI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loating-point images \c dIx, \c dI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dIx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nny Canny edg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y edge detector function is only available if ViSP was build with OpenCV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laration of a new image container \c C, Canny edge detector is appli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(VISP_HAVE_OPENCV_VERSION &gt;= 0x02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&lt;unsigned char&gt;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Filter::canny(I, C, 5, 15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: is the l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: is the high threshold set in the program as three times the lower threshold (following Canny’s recomme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: is the size of the Sobel kernel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\c C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cann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nvolution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convolution to an image, we first have to define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consider the 3x3 Sobel kernel defined in \c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K} = \begin{tabular}{|c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0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amp; 0 &amp; -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0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atrix K(3,3); // Sobel kernel alo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[0][0] = 1; K[0][1] = 0; K[0][2]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[1][0] = 2; K[1][1] = 0; K[1][2]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[2][0] = 1; K[2][1] = 0; K[2][2]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claration of a new floating-point image \c Gx, the convolution is obtain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&lt;double&gt; G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Filter::filter(I, Gx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iltered image \c Gx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sobe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ramid Gaussian image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pyramid of Gaussian filtered images as a vector of images implemented in \c pyr[]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nlevel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 vpImage&lt;unsigned char&gt; &gt; pyr(n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[0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=1; i &lt; nleve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mageFilter::getGaussPyramidal(pyr[i-1], py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pyr[i], "Pyrami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\c pyr[0], \c pyr[1], \c pyr[2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py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