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939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699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884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2612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