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216516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680406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569202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10871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