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7250378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8041865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2615246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2612032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