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07576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09222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87153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366904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29184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24288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74717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75748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09104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10880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739369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96462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70386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12981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05738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55350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30639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27365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32425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33649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65397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00688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68526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046145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4515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