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7911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3712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46598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3586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47164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47502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09520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36871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32152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42922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34619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81466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14333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67567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68515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51783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04375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91840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86515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07884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30792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506168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