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504933183"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859484705"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493793805"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