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7356259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8660026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4406819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1380781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8738420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2096219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