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41302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37654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01774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4265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85393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