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1216830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0857183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5935953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480936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2141025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3605437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1337626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