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2670825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017356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6684820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