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820757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649677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73516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272286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436023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1343909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825351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653748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05747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4405203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146100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161400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7645291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084895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828389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96456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50255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729701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41773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48551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12097890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19280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832740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065262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66241105"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