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0451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917543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575868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526089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9382669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932416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4684579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80813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989982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739964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866134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35573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1477610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079809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2920126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094090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637934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2375793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6794022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58732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351549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485954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